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4463108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1807412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6264468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0430197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